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078" w:right="4197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Ş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 D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CI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L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N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1. D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g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6438"/>
      </w:tblGrid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1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tuţia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vă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 s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or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iversitatea Creștină Partium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2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acultatea de Ştiinţe Socio-Umane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3.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ul/Catedr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mbă şi literatură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4. Do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i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mbă şi literatură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5. Ciclul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sterat</w:t>
            </w:r>
          </w:p>
        </w:tc>
      </w:tr>
      <w:tr>
        <w:trPr>
          <w:trHeight w:val="293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6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/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ultilingvism și Multiculturalism // Masterat în fil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2. D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sc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7004"/>
      </w:tblGrid>
      <w:tr>
        <w:trPr>
          <w:trHeight w:val="553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1.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m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Literatură și studii culturale 2. (De la Literatura Comparata la Cultural Studies)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2. Ti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ţii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f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iv. dr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Boka László</w:t>
            </w:r>
          </w:p>
        </w:tc>
      </w:tr>
      <w:tr>
        <w:trPr>
          <w:trHeight w:val="562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3. Ti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ii de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f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iv. dr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Boka László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4. An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u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. 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2.5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strul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6. Tip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2.7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mul di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line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iplin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bligatorie - D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3.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Ti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 to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l e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7"/>
        <w:gridCol w:w="708"/>
        <w:gridCol w:w="1844"/>
        <w:gridCol w:w="710"/>
        <w:gridCol w:w="2273"/>
        <w:gridCol w:w="761"/>
      </w:tblGrid>
      <w:tr>
        <w:trPr>
          <w:trHeight w:val="286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1. Nu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 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3.2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3.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ar/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288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4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ul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v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â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3.5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6.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ar/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4</w:t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stribuţi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dulu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mp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ul după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, support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, bi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i 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ţ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2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ocu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blio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a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m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on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ta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şi pe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2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m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, t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t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ii ş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0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tor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m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r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lt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7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r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u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56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8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e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00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9. N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hu-HU"/>
        </w:rPr>
        <w:t>4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.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hu-HU"/>
        </w:rPr>
        <w:t xml:space="preserve"> 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n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ţ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(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olo un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 xml:space="preserve"> 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ste c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8140"/>
      </w:tblGrid>
      <w:tr>
        <w:trPr>
          <w:trHeight w:val="286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.1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um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A. (licentiat in filologie)</w:t>
            </w:r>
          </w:p>
        </w:tc>
      </w:tr>
      <w:tr>
        <w:trPr>
          <w:trHeight w:val="288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.2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p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5. C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ţi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olo unde 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ste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a</w:t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sz w:val="24"/>
          <w:szCs w:val="24"/>
          <w:lang w:val="hu-HU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5305"/>
      </w:tblGrid>
      <w:tr>
        <w:trPr>
          <w:trHeight w:val="73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.1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u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, d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op, 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ro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,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ă l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, sof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r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</w:p>
        </w:tc>
      </w:tr>
      <w:tr>
        <w:trPr>
          <w:trHeight w:val="54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.2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ului/lab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ulu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min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dot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laptop, vide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or,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ură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la</w:t>
            </w:r>
            <w:r>
              <w:rPr>
                <w:rFonts w:cs="Times New Roman" w:ascii="Times New Roman" w:hAnsi="Times New Roman"/>
                <w:spacing w:val="4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position w:val="-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nt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, sof</w:t>
            </w:r>
            <w:r>
              <w:rPr>
                <w:rFonts w:cs="Times New Roman" w:ascii="Times New Roman" w:hAnsi="Times New Roman"/>
                <w:spacing w:val="3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w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re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pacing w:val="2"/>
                <w:position w:val="-1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</w:t>
            </w:r>
          </w:p>
        </w:tc>
      </w:tr>
    </w:tbl>
    <w:p>
      <w:pPr>
        <w:sectPr>
          <w:type w:val="nextPage"/>
          <w:pgSz w:w="11920" w:h="16860"/>
          <w:pgMar w:left="800" w:right="64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6. C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4"/>
          <w:position w:val="-1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c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a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8706"/>
      </w:tblGrid>
      <w:tr>
        <w:trPr>
          <w:trHeight w:val="135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om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onal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1.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elor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cultural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2. A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m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p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extelor, noţiunilor şi metodelor specific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3. Com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</w:t>
            </w:r>
          </w:p>
        </w:tc>
      </w:tr>
      <w:tr>
        <w:trPr>
          <w:trHeight w:val="1436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om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sv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T1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Îndeplinirea la termen a unor sarcini profesionale cu grad ridicat de complexitate, în condiţii de autonomie decizională, în mod eficient </w:t>
            </w:r>
            <w:bookmarkStart w:id="1" w:name="OLE_LINK2"/>
            <w:bookmarkStart w:id="2" w:name="OLE_LINK1"/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şi </w:t>
            </w:r>
            <w:bookmarkEnd w:id="1"/>
            <w:bookmarkEnd w:id="2"/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esponsabil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T2. Re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ipă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onal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i asu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s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fi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CT3.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ui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d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al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ă prin notiuniile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omparatismului.</w:t>
            </w:r>
          </w:p>
          <w:p>
            <w:pPr>
              <w:pStyle w:val="Normal"/>
              <w:spacing w:lineRule="auto" w:line="240" w:before="0" w:after="0"/>
              <w:ind w:left="-1" w:right="13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7.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Ob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tiv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e di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(r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 xml:space="preserve">ieşind din 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hu-HU"/>
        </w:rPr>
        <w:t>g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 xml:space="preserve">rila 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om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tenţ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lor sp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ifice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ac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la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)</w:t>
      </w:r>
    </w:p>
    <w:tbl>
      <w:tblPr>
        <w:tblW w:w="10234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7574"/>
      </w:tblGrid>
      <w:tr>
        <w:trPr>
          <w:trHeight w:val="2312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.1. O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ivul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a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iplinei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obîndirea unor cunoştinţe fundamentale de istorie literară şi a unor deprinderi de lectură şi interpretare;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mbunătăţirea capacităţii studenţilor de opera cu noţiuni teoretice şi de a le aplica la analiza fenomenului literar şi cultural contemporan; cu un accent deosebit pe literatură, teatru şi film, ca mijloace de comunicare artistică.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720" w:right="501" w:hanging="36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o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 ş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ic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s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mul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pl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ţ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d di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</w:tc>
      </w:tr>
      <w:tr>
        <w:trPr>
          <w:trHeight w:val="215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.2. O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fic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  <w:t>Conştientizarea studenţilor în privinţa conceptelor cu care opereaza analiza literara si metoda comparatista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Dezvoltarea gândirii critice şi analitice a competenţelor de argumentare logică pe suport oral şi în scris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Prezentarea noţiunilor şi principiilor de dramaturgie care au originea în literatură şi dramaturgia de teatru. Comparaţia dintre povestirea scrisă şi construcţia unei povestiri în imagini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8. Conţ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in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uri</w:t>
      </w:r>
    </w:p>
    <w:tbl>
      <w:tblPr>
        <w:tblW w:w="1007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3"/>
        <w:gridCol w:w="2268"/>
        <w:gridCol w:w="1249"/>
      </w:tblGrid>
      <w:tr>
        <w:trPr>
          <w:trHeight w:val="324" w:hRule="exac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8.1. C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14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tod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vaţii</w:t>
            </w:r>
          </w:p>
        </w:tc>
      </w:tr>
      <w:tr>
        <w:trPr>
          <w:trHeight w:val="1064" w:hRule="exac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1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-2. Kánon és irodalomszemlélet, kánon és művészetszemlélet. (a kulturális nyelvtantól a listakánonig, az értelmezéstől az értékelési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</w:t>
            </w:r>
          </w:p>
        </w:tc>
      </w:tr>
      <w:tr>
        <w:trPr>
          <w:trHeight w:val="1425" w:hRule="exac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200"/>
              <w:ind w:left="-1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 A kánon intézményei: létrehozás, megőrzés, továbbhagyományozás (iskola, közgyűjtemények, könyvkiadás, kritika, irodalomtörténet, cenzúr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22" w:hRule="exac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200"/>
              <w:ind w:left="-1" w:right="-19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. Kánon és oktatás (beavatáspedagógia és felmutatás-pedagógia), illetve listakánon, irodalmi divat, kultus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34" w:hRule="exac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1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.Az immanens irodalomszemlélettől a cultural studies fogalmáig</w:t>
            </w:r>
          </w:p>
          <w:p>
            <w:pPr>
              <w:pStyle w:val="ListParagraph1"/>
              <w:spacing w:lineRule="auto" w:line="240" w:before="0" w:after="0"/>
              <w:ind w:left="0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lasszikus és kanonikus viszony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32" w:hRule="exac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1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6. Irodalom és társművészetek 1. Képzőművészet és irodalom</w:t>
            </w:r>
          </w:p>
          <w:p>
            <w:pPr>
              <w:pStyle w:val="ListParagraph1"/>
              <w:spacing w:lineRule="auto" w:line="240" w:before="0" w:after="0"/>
              <w:ind w:left="-1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örténetiség, láttatás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vizuális és a verbál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43" w:hRule="exac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. Irodalom és társművészetek 2. (Film, színház, irodalom, zene)</w:t>
            </w:r>
          </w:p>
          <w:p>
            <w:pPr>
              <w:pStyle w:val="ListParagraph1"/>
              <w:spacing w:lineRule="auto" w:line="240" w:before="0" w:after="0"/>
              <w:ind w:left="-1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daptáció egykor és 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534" w:hRule="exac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9-10. Fordítás és kulturális horizont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</w:t>
            </w:r>
          </w:p>
        </w:tc>
      </w:tr>
      <w:tr>
        <w:trPr>
          <w:trHeight w:val="1622" w:hRule="exac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200"/>
              <w:ind w:left="0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1. A szövegcentrikusság alkonya? Irodalom a médiaszövetségb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21" w:hRule="exac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2. Populáris és/vagy kommersz kultúra; Siker és irodalom</w:t>
            </w:r>
          </w:p>
          <w:p>
            <w:pPr>
              <w:pStyle w:val="ListParagraph1"/>
              <w:spacing w:before="0" w:after="200"/>
              <w:ind w:left="0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1613" w:hRule="exac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1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3. Irodalom és globalizáció. Mediális viszony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1975" w:hRule="exac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4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túrakutatás. Az irodalom immanens fogalmától a művelődéstudomány mai kihívásaiig. (Összegzé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185" w:hRule="exac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before="0" w:after="200"/>
              <w:ind w:left="-1" w:right="-20" w:hanging="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</w:r>
          </w:p>
        </w:tc>
      </w:tr>
      <w:tr>
        <w:trPr>
          <w:trHeight w:val="427" w:hRule="exac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 xml:space="preserve">8.2.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05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tod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02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vaţii</w:t>
            </w:r>
          </w:p>
        </w:tc>
      </w:tr>
      <w:tr>
        <w:trPr>
          <w:trHeight w:val="1278" w:hRule="exac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741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Szegedy-Maszák Mihály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 kánon mibenléte: remekmű és fejlődéstörténe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Milbacher Róbert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 lista mámoráról</w:t>
            </w:r>
          </w:p>
          <w:p>
            <w:pPr>
              <w:pStyle w:val="Normal"/>
              <w:spacing w:lineRule="auto" w:line="240" w:before="0" w:after="0"/>
              <w:ind w:left="7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hu-HU" w:eastAsia="hu-HU"/>
              </w:rPr>
              <w:t xml:space="preserve">Harold Bloom: </w:t>
            </w: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  <w:lang w:val="hu-HU" w:eastAsia="hu-HU"/>
              </w:rPr>
              <w:t>Elégikus töprengés a kánonró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1021" w:hRule="exac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Kálmán C. György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Kánon és eredet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Kálmán C. György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Van-e „kanonikus” kritik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1084" w:hRule="exac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Gyáni Gábor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Esemény és narratíva. A múlt és jelen mint nézőpo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1990" w:hRule="exac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bookmarkStart w:id="3" w:name="OLE_LINK4"/>
            <w:bookmarkStart w:id="4" w:name="OLE_LINK3"/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 xml:space="preserve">Hankiss Elemér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hu-HU"/>
              </w:rPr>
              <w:t>A festmény transzparenciáj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 xml:space="preserve"> </w:t>
            </w:r>
            <w:bookmarkEnd w:id="3"/>
            <w:bookmarkEnd w:id="4"/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(Csontváry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 szépség világa. (A zene. A rettenet és a szépség. A tragédiák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hu-HU"/>
                </w:rPr>
                <w:t>Hornyik Sándor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val="hu-HU"/>
              </w:rPr>
              <w:t xml:space="preserve">: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hu-HU"/>
              </w:rPr>
              <w:t>A képi fordulatról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 xml:space="preserve">W.J.T.Mitchell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hu-HU"/>
              </w:rPr>
              <w:t>A látást megmutatni. A vizuális kultúra kritiká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1280" w:hRule="exac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daptáció és intermedialitás : </w:t>
            </w:r>
            <w:r>
              <w:rPr>
                <w:rFonts w:cs="Times New Roman" w:ascii="Times New Roman" w:hAnsi="Times New Roman"/>
                <w:color w:val="141823"/>
                <w:sz w:val="24"/>
                <w:szCs w:val="24"/>
                <w:lang w:val="hu-HU"/>
              </w:rPr>
              <w:t xml:space="preserve">Vajdovich Györgyi: </w:t>
            </w:r>
            <w:r>
              <w:rPr>
                <w:rFonts w:cs="Times New Roman" w:ascii="Times New Roman" w:hAnsi="Times New Roman"/>
                <w:i/>
                <w:color w:val="141823"/>
                <w:sz w:val="24"/>
                <w:szCs w:val="24"/>
                <w:lang w:val="hu-HU"/>
              </w:rPr>
              <w:t>Irodalomból film. A filmes adaptációk néhány kérdé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141823"/>
                <w:sz w:val="24"/>
                <w:szCs w:val="24"/>
                <w:lang w:val="hu-HU"/>
              </w:rPr>
              <w:t>Boka László</w:t>
            </w:r>
            <w:r>
              <w:rPr>
                <w:rFonts w:cs="Times New Roman" w:ascii="Times New Roman" w:hAnsi="Times New Roman"/>
                <w:i/>
                <w:color w:val="141823"/>
                <w:sz w:val="24"/>
                <w:szCs w:val="24"/>
                <w:lang w:val="hu-HU"/>
              </w:rPr>
              <w:t>: Fölülírás, imagináció, önreflexivitá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1142" w:hRule="exac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Jack Ranciére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z emancipált néző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rika Fischer Lichte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 performativitás esztétikáj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(bevezető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1104" w:hRule="exac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Józan Ildikó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 xml:space="preserve">Műfordítás és intertextualitás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 fordítás lehetetlenség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; Kosztolányi Dezső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Nyelv és lélek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Kappanyos András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Jobb, mint az eredet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731" w:hRule="exac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Radnóti Sándor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"Tömegkultúra"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György Péter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z eltörölt hely – a Múzeu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(részle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707" w:hRule="exac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-20" w:hanging="36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Kodolányi Gyula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Művészet és globalizáció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911" w:hRule="exac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Kritikai kultúrakutatás és médiatudomány (Raymond Williams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 kultúra elemzés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.; Alan Sinfield, A kulturális termelés elmélete; Stuart Hall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 kritikai kultúrakutatás két paradigmáj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-20" w:hanging="360"/>
              <w:rPr>
                <w:rFonts w:ascii="Times New Roman" w:hAnsi="Times New Roman" w:cs="Times New Roman"/>
                <w:i/>
                <w:i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11942" w:hRule="exact"/>
        </w:trPr>
        <w:tc>
          <w:tcPr>
            <w:tcW w:w="10070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aps/>
                <w:spacing w:val="1"/>
                <w:sz w:val="24"/>
                <w:szCs w:val="24"/>
                <w:lang w:val="hu-HU"/>
              </w:rPr>
              <w:t>bl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hu-HU"/>
              </w:rPr>
              <w:t>iog</w:t>
            </w:r>
            <w:r>
              <w:rPr>
                <w:rFonts w:cs="Times New Roman" w:ascii="Times New Roman" w:hAnsi="Times New Roman"/>
                <w:b/>
                <w:bCs/>
                <w:caps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aps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aps/>
                <w:spacing w:val="2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hu-HU"/>
              </w:rPr>
              <w:t>i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 xml:space="preserve">Boka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ászló,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hu-HU"/>
              </w:rPr>
              <w:t xml:space="preserve">Egyszólamú kánon?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hu-HU"/>
              </w:rPr>
              <w:t>Bp., Gondolat, 2012. (főként első két tanulmány!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Bókay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Antal (szerk.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Irodalomtudomány a modern és a posztmodern korba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Bp., Osiris, 2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Culle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Jonathan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Whither Comparative Literatu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Comparative Critical Studies 3, 2006. 1-2, 83-9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agleto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Terry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The idea of Cultu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Massachusetts, Blackwell, 200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Elio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T.S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 kultúra meghatározás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Bp., Szent István Társulat, 200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Even-Zoh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Itamar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z „irodalmi rendszer”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Helikon, 1995/4. 451-46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hu-HU"/>
              </w:rPr>
              <w:t>Fischer Licht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hu-HU"/>
              </w:rPr>
              <w:t xml:space="preserve">, Erika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A performativitás esztétikáj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hu-HU"/>
              </w:rPr>
              <w:t>. Bp., Balassi, 200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Gác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Anna – Gelencsér Gábor (szerk.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doptációk. Film és irodalom egymásra hatás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Bp., JAK füzetek 109. József Attila Kör – Kijárat Kiadó, 200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Geertz,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Clifford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 xml:space="preserve"> Az értelmezés hatalm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Bp., Osiris, 200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Guillory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John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Cultural Capital: The Problem of Literary Canon Formatio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Chicago, University of Chicago Press, 1993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Józa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Ildikó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Mű, fordítás, történe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Bp., Balassi, 2009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Kappanyo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András, Túl a sövényen. Bp., BTK ITI, 202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Kodolány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Gyula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Művészet és globalizáció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(mellékelt link) Magyar Szemle, 2001/5-6.</w:t>
            </w:r>
          </w:p>
          <w:p>
            <w:pPr>
              <w:pStyle w:val="NormalWeb"/>
              <w:rPr/>
            </w:pPr>
            <w:hyperlink r:id="rId3">
              <w:r>
                <w:rPr>
                  <w:rStyle w:val="InternetLink"/>
                </w:rPr>
                <w:t>http://www.magyarszemle.hu/cikk/muveszet_es_globalizacio</w:t>
              </w:r>
            </w:hyperlink>
          </w:p>
          <w:p>
            <w:pPr>
              <w:pStyle w:val="NormalWeb"/>
              <w:rPr/>
            </w:pPr>
            <w:r>
              <w:rPr>
                <w:b/>
              </w:rPr>
              <w:t xml:space="preserve">Kovács </w:t>
            </w:r>
            <w:r>
              <w:rPr/>
              <w:t xml:space="preserve">András Bálint – Vajdovich Györgyi (eds.): </w:t>
            </w:r>
            <w:r>
              <w:rPr>
                <w:i/>
              </w:rPr>
              <w:t>A kortárs filmelmélet útjai</w:t>
            </w:r>
            <w:r>
              <w:rPr/>
              <w:t>. Budapest: Palatinus, 2004. (292–303 oldalak)</w:t>
            </w:r>
          </w:p>
          <w:p>
            <w:pPr>
              <w:pStyle w:val="NormalWeb"/>
              <w:rPr/>
            </w:pPr>
            <w:r>
              <w:rPr>
                <w:b/>
              </w:rPr>
              <w:t xml:space="preserve">Major </w:t>
            </w:r>
            <w:r>
              <w:rPr/>
              <w:t xml:space="preserve">Ágnes Szerk. </w:t>
            </w:r>
            <w:r>
              <w:rPr>
                <w:i/>
              </w:rPr>
              <w:t>Irodalmi Adaptáció</w:t>
            </w:r>
            <w:r>
              <w:rPr/>
              <w:t>. Helikon</w:t>
            </w:r>
            <w:r>
              <w:rPr>
                <w:b/>
              </w:rPr>
              <w:t xml:space="preserve"> </w:t>
            </w:r>
            <w:r>
              <w:rPr/>
              <w:t>– Irodalom- és kultúratudományi szemle, 2024/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Le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 xml:space="preserve"> Manovich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Mi a digitális mozi?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In. Kiss Gábor Zoltán (szerk.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Narratívák 10. A narrációtól az attrakcióig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Budapest, Kijárat, 2011. 159-18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Marti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Elaine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The framing of literary studies, or, is comparative to literature as cultural is to studies?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hu-HU"/>
                </w:rPr>
                <w:t>http://bama.ua.edu/~emartin/publications/clarticl.ht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Mitchel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 xml:space="preserve">W. J. T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A látást megmutatni.  A vizuális kultúra kritikáj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hu-HU"/>
              </w:rPr>
              <w:t>. Enigm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2004. 41. sz. 17–3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/>
              </w:rPr>
              <w:t>Pethő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 xml:space="preserve"> Ágnes. szerk., 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hu-HU"/>
              </w:rPr>
              <w:t>Képátvitelek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u-H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hu-HU"/>
              </w:rPr>
              <w:t xml:space="preserve">Tanulmányok az intermedialitás tárgyköréből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hu-HU"/>
              </w:rPr>
              <w:t>Kolozsvár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hu-HU"/>
              </w:rPr>
              <w:t>Scientia, 2002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Radnót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Sándor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 xml:space="preserve">Válasz a kérdésre: Mi a klasszikus?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olmi, 2000/7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 xml:space="preserve">Radnóti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Sándor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"Tömegkultúra"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. In Uő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Tisztelt közönség, kulcsot te találj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..".Bp., Gondolat, 1990, 256-283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/>
              </w:rPr>
              <w:t>Ságh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 xml:space="preserve"> Miklós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hu-HU"/>
              </w:rPr>
              <w:t xml:space="preserve">Az irodalmi adaptáció elemzésének módszereirő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 xml:space="preserve">(részben 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hu-HU"/>
              </w:rPr>
              <w:t>Sorstalansá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 xml:space="preserve"> kapcsán)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hu-HU"/>
                </w:rPr>
                <w:t>http://tiszatajonline.hu/?p=121320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Sári 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. László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A kontextuális megközelítés lehetőségeirő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. In: Sipos Lajos (szerk.) </w:t>
            </w:r>
            <w:r>
              <w:rPr>
                <w:rStyle w:val="HTMLCite"/>
                <w:rFonts w:cs="Times New Roman" w:ascii="Times New Roman" w:hAnsi="Times New Roman"/>
                <w:sz w:val="24"/>
                <w:szCs w:val="24"/>
                <w:lang w:val="hu-HU"/>
              </w:rPr>
              <w:t>Irodalomtanítás a harmadik évezredben.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Krónika Nova, Budapest, 2006. 51–6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Szegedy-Maszák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Mihály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Irodalmi kánonok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Debrecen, Csokonai, 1998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Szegedy-Maszák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Mihály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 művészetek egyetemessége és viszonylagosság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hu-HU"/>
                </w:rPr>
                <w:t>http://nyitottegyetem.phil-inst.hu/lit/bevezet.ht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Szegedy-Maszák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Mihály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Fordítás és káno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hu-HU"/>
                </w:rPr>
                <w:t>http://nyitottegyetem.phil-inst.hu/lit/fordit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Takát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József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ntropológia és irodalomtörténet-írá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BUKSZ, 1999/1, 38-4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Walzel,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Oskar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 xml:space="preserve">Wechselseitige Erhellung der Künste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Ein beitrag zur würdigung kunstgeschichtlicher begrif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Reuther &amp; Richard, Berlin, 1917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234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9. C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ţ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urilor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sc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 cu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ş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l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re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z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anţil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t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i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s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, as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lo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s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o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le şi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ga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at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z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iv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 xml:space="preserve"> 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l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hu-HU"/>
        </w:rPr>
        <w:t>f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ursul dezvoltă competenţe care le permit studenţilor accesul la următoarele calificări: cad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dactic, asistent de cercetare în filologie sau ştiinţe sociale, referent cultural, jurnalist, etc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elaborarea cursului s-a ţinut seama de codurile etice şi de standardele de cunoaştere specif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munităţii academice, precum şi de aşteptările studenţilor legate de cunoştinţele genera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privitoare la literatura universal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0. Ev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l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192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410"/>
        <w:gridCol w:w="2717"/>
        <w:gridCol w:w="2547"/>
      </w:tblGrid>
      <w:tr>
        <w:trPr>
          <w:trHeight w:val="56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.1. C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.2. Meto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3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not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</w:t>
            </w:r>
          </w:p>
        </w:tc>
      </w:tr>
      <w:tr>
        <w:trPr>
          <w:trHeight w:val="3401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4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2" w:right="530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s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s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;</w:t>
            </w:r>
          </w:p>
          <w:p>
            <w:pPr>
              <w:pStyle w:val="Normal"/>
              <w:spacing w:lineRule="auto" w:line="240" w:before="0" w:after="0"/>
              <w:ind w:left="-39" w:right="5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32" w:right="101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ul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 a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bajulu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a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;</w:t>
            </w:r>
          </w:p>
          <w:p>
            <w:pPr>
              <w:pStyle w:val="Normal"/>
              <w:spacing w:lineRule="auto" w:line="240" w:before="0" w:after="0"/>
              <w:ind w:left="232" w:right="88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l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s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</w:t>
            </w:r>
          </w:p>
          <w:p>
            <w:pPr>
              <w:pStyle w:val="Normal"/>
              <w:spacing w:lineRule="auto" w:line="240" w:before="0" w:after="0"/>
              <w:ind w:left="232"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pentru studiu i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ind w:left="1062" w:right="9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0%</w:t>
            </w:r>
          </w:p>
        </w:tc>
      </w:tr>
      <w:tr>
        <w:trPr>
          <w:trHeight w:val="2823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5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a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u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s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;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32" w:right="88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l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s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pentru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i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al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valuarea continuă prin metode orale.</w:t>
            </w:r>
          </w:p>
          <w:p>
            <w:pPr>
              <w:pStyle w:val="Normal"/>
              <w:spacing w:lineRule="auto" w:line="240" w:before="0" w:after="0"/>
              <w:ind w:left="835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ind w:left="1061" w:right="9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0%</w:t>
            </w:r>
          </w:p>
        </w:tc>
      </w:tr>
      <w:tr>
        <w:trPr>
          <w:trHeight w:val="1699" w:hRule="exac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6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d minim d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rma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ţelegerea şi aplicarea corecta a conceptelor de bază/ metodelor de analiză discutate la curs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un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ș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elo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p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el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e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j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o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ei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ș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a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articiparea la min. 70% din numărul total de cursuri, respectiv seminarii. Nerespectarea prezenței minime obligatorii se sancționează cu diminuarea notei finale cu 1 punct pentru fiecare absență nemotivată peste limita admis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3100" w:leader="none"/>
          <w:tab w:val="left" w:pos="6540" w:leader="none"/>
        </w:tabs>
        <w:spacing w:lineRule="auto" w:line="240" w:before="0" w:after="0"/>
        <w:ind w:left="160" w:right="-20" w:hanging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ta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sz w:val="24"/>
          <w:szCs w:val="24"/>
          <w:lang w:val="hu-HU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sz w:val="24"/>
          <w:szCs w:val="24"/>
          <w:lang w:val="hu-HU"/>
        </w:rPr>
        <w:t>rii:</w:t>
        <w:tab/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titu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>rului d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c</w:t>
      </w:r>
      <w:r>
        <w:rPr>
          <w:rFonts w:cs="Times New Roman" w:ascii="Times New Roman" w:hAnsi="Times New Roman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titu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>rului d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semin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3. 09. 2024.</w:t>
        <w:tab/>
        <w:tab/>
        <w:tab/>
        <w:t>Conf. univ. dr. Boka László</w:t>
        <w:tab/>
        <w:tab/>
        <w:t>Conf. univ. dr. Boka László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/>
      </w:pP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 xml:space="preserve">ta 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vi</w:t>
      </w:r>
      <w:r>
        <w:rPr>
          <w:rFonts w:cs="Times New Roman" w:ascii="Times New Roman" w:hAnsi="Times New Roman"/>
          <w:spacing w:val="4"/>
          <w:position w:val="-3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rii în d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r</w:t>
      </w:r>
      <w:r>
        <w:rPr>
          <w:rFonts w:cs="Times New Roman" w:ascii="Times New Roman" w:hAnsi="Times New Roman"/>
          <w:spacing w:val="3"/>
          <w:position w:val="-3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2"/>
          <w:position w:val="-3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nt: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dir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torului </w:t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r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nt</w:t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6.09.2024</w:t>
        <w:tab/>
        <w:t>Lect. univ. dr. Antal-Fóris Ioan-James</w:t>
      </w:r>
    </w:p>
    <w:sectPr>
      <w:type w:val="nextPage"/>
      <w:pgSz w:w="11920" w:h="16860"/>
      <w:pgMar w:left="800" w:right="68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-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35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Lbjegyzetszveg12Char">
    <w:name w:val="Lábjegyzetszöveg 12 Char"/>
    <w:qFormat/>
    <w:rPr>
      <w:lang w:val="hu-H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spacing w:lineRule="auto" w:line="240" w:before="0" w:after="0"/>
    </w:pPr>
    <w:rPr>
      <w:rFonts w:ascii="Times New Roman" w:hAnsi="Times New Roman" w:cs="Times New Roman"/>
      <w:sz w:val="20"/>
      <w:szCs w:val="20"/>
      <w:lang w:val="hu-HU"/>
    </w:rPr>
  </w:style>
  <w:style w:type="paragraph" w:styleId="NormalWeb">
    <w:name w:val="Normal (Web)"/>
    <w:basedOn w:val="Normal"/>
    <w:qFormat/>
    <w:pPr>
      <w:widowControl/>
      <w:spacing w:lineRule="auto" w:line="240" w:before="0" w:after="0"/>
    </w:pPr>
    <w:rPr>
      <w:rFonts w:ascii="Times New Roman" w:hAnsi="Times New Roman" w:cs="Times New Roman"/>
      <w:sz w:val="24"/>
      <w:szCs w:val="24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xindex.hu/person/hornyik-sandor/" TargetMode="External"/><Relationship Id="rId3" Type="http://schemas.openxmlformats.org/officeDocument/2006/relationships/hyperlink" Target="http://www.magyarszemle.hu/cikk/muveszet_es_globalizacio" TargetMode="External"/><Relationship Id="rId4" Type="http://schemas.openxmlformats.org/officeDocument/2006/relationships/hyperlink" Target="http://bama.ua.edu/~emartin/publications/clarticl.htm" TargetMode="External"/><Relationship Id="rId5" Type="http://schemas.openxmlformats.org/officeDocument/2006/relationships/hyperlink" Target="http://tiszatajonline.hu/?p=121320" TargetMode="External"/><Relationship Id="rId6" Type="http://schemas.openxmlformats.org/officeDocument/2006/relationships/hyperlink" Target="http://nyitottegyetem.phil-inst.hu/lit/bevezet.htm" TargetMode="External"/><Relationship Id="rId7" Type="http://schemas.openxmlformats.org/officeDocument/2006/relationships/hyperlink" Target="http://nyitottegyetem.phil-inst.hu/lit/fordit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16:09:00Z</dcterms:created>
  <dc:creator>Lorena</dc:creator>
  <dc:description/>
  <cp:keywords/>
  <dc:language>en-US</dc:language>
  <cp:lastModifiedBy>Andrea Albu-Balogh</cp:lastModifiedBy>
  <dcterms:modified xsi:type="dcterms:W3CDTF">2024-12-04T18:57:00Z</dcterms:modified>
  <cp:revision>16</cp:revision>
  <dc:subject/>
  <dc:title>FIŞADISCIPLINEI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617-01-23T18:46:34Z</vt:filetime>
  </property>
  <property fmtid="{D5CDD505-2E9C-101B-9397-08002B2CF9AE}" pid="3" name="LastSaved">
    <vt:filetime>1617-01-23T16:46:34Z</vt:filetime>
  </property>
</Properties>
</file>